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id-ID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d-ID"/>
        </w:rPr>
        <w:t xml:space="preserve">TEMUAN PEMERIKSAAN BERKAS PERKARA BANDING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id-ID"/>
        </w:rPr>
        <w:t>PADA PENGADILAN TINGGI AGAMA J</w:t>
      </w:r>
      <w:r>
        <w:rPr>
          <w:rFonts w:cs="Times New Roman" w:ascii="Times New Roman" w:hAnsi="Times New Roman"/>
          <w:b/>
          <w:bCs/>
          <w:sz w:val="28"/>
          <w:szCs w:val="28"/>
        </w:rPr>
        <w:t>AMBI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>Dasar  Surat Edaran Mahkamah Agung, Nomor  14 Tahun 2009,  tanggal  29 Desember 2009,  tentang    Pembinaan Personil Hakim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id-ID"/>
        </w:rPr>
        <w:t>A. Register Banding    :    Nomor       : ........./Pdt.G/20...../PTA.J</w:t>
      </w:r>
      <w:r>
        <w:rPr>
          <w:rFonts w:cs="Times New Roman" w:ascii="Times New Roman" w:hAnsi="Times New Roman"/>
          <w:sz w:val="24"/>
          <w:szCs w:val="24"/>
        </w:rPr>
        <w:t>MB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val="id-ID"/>
        </w:rPr>
        <w:t>Tanggal      :  ...................................20..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val="id-ID"/>
        </w:rPr>
        <w:t>Antara        : ...................................................  (PEMBANDING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Melawan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id-ID"/>
        </w:rPr>
        <w:t>..................................................  (TERBANDING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id-ID"/>
        </w:rPr>
        <w:t>Majelis Hakim    :   1. .......................................................... Hakim Ketu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id-ID"/>
        </w:rPr>
        <w:t>2. .......................................................... Hakim Anggot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id-ID"/>
        </w:rPr>
        <w:t>3.  .........................................................  Hakim Anggot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id-ID"/>
        </w:rPr>
        <w:t>4.  .........................................................  Panitera Penggant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B. Perkara Banding berasal dari Pengadilan Agama 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id-ID"/>
        </w:rPr>
        <w:t>Nomor              : ................./Pdt.G/20....../PA. .....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id-ID"/>
        </w:rPr>
        <w:t>Tanggal             : ...........................................20.....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id-ID"/>
        </w:rPr>
        <w:t>Majelis Hakim :  1. ..................................................................... Hakim Ketu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val="id-ID"/>
        </w:rPr>
        <w:t>2. ..................................................................... Hakim Anggot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val="id-ID"/>
        </w:rPr>
        <w:t>3. ..................................................................... Hakim Anggot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val="id-ID"/>
        </w:rPr>
        <w:t>4. ..................................................................... Panitera Penggant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id-ID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d-ID"/>
        </w:rPr>
        <w:t xml:space="preserve">C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id-ID"/>
        </w:rPr>
        <w:t>TEMUAN HAKIM TINGKAT BANDING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id-ID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id-ID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val="id-ID"/>
        </w:rPr>
        <w:t>I. BUNDEL A 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id-ID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  <w:t>1. ADMINISTRASI PERKAR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id-ID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  <w:t>2. ADMINISTRASI PERSIDANGAN</w:t>
      </w:r>
    </w:p>
    <w:p>
      <w:pPr>
        <w:pStyle w:val="Normal"/>
        <w:spacing w:lineRule="auto" w:line="240"/>
        <w:ind w:firstLine="28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id-ID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  <w:t>3. PUTUSAN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id-ID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d-ID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id-ID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id-ID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id-ID"/>
        </w:rPr>
        <w:t>II. BUNDEL B 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  <w:t>ADMINISTRASI PERKARA BANDING</w:t>
      </w:r>
    </w:p>
    <w:p>
      <w:pPr>
        <w:pStyle w:val="Normal"/>
        <w:spacing w:lineRule="auto" w:line="240"/>
        <w:ind w:left="855" w:hanging="0"/>
        <w:rPr>
          <w:rFonts w:ascii="Times New Roman" w:hAnsi="Times New Roman" w:cs="Times New Roman"/>
          <w:b/>
          <w:b/>
          <w:bCs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id-ID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d-ID"/>
        </w:rPr>
        <w:t>III. PERMASALAHAN HUKUM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id-ID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d-ID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id-ID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id-ID"/>
        </w:rPr>
        <w:t>Temuan pemeriksaan ini disampaikan kepada Yth 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1. Ketua PTA  </w:t>
      </w:r>
      <w:r>
        <w:rPr>
          <w:rFonts w:cs="Times New Roman" w:ascii="Times New Roman" w:hAnsi="Times New Roman"/>
          <w:sz w:val="24"/>
          <w:szCs w:val="24"/>
        </w:rPr>
        <w:t>Jamb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sebagai Pembina Hakim Tinggi Pengawas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id-ID"/>
        </w:rPr>
        <w:t>2. Wakil Ketua PTA  Ja</w:t>
      </w:r>
      <w:r>
        <w:rPr>
          <w:rFonts w:cs="Times New Roman" w:ascii="Times New Roman" w:hAnsi="Times New Roman"/>
          <w:sz w:val="24"/>
          <w:szCs w:val="24"/>
        </w:rPr>
        <w:t>mb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sebagai Koordinator Pengawasa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3. Sdr. .................................... {HATIBINWASDA PA ........................................}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4. Ketua Pengadilan Agama .................................. dan Ketua Majelis perkara yb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val="id-ID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val="id-I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3:19:00Z</dcterms:created>
  <dc:creator>ABHIK</dc:creator>
  <dc:description/>
  <cp:keywords/>
  <dc:language>en-US</dc:language>
  <cp:lastModifiedBy>panitera muda</cp:lastModifiedBy>
  <cp:lastPrinted>2003-08-26T00:25:00Z</cp:lastPrinted>
  <dcterms:modified xsi:type="dcterms:W3CDTF">2021-01-07T07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747</vt:lpwstr>
  </property>
</Properties>
</file>